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СОБРАНИЕ ДЕПУТАТ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sz w:val="32"/>
          <w:szCs w:val="32"/>
        </w:rPr>
        <w:t>ЗОРИНСКОГО СЕЛЬСОВЕТА</w:t>
      </w:r>
      <w:r>
        <w:rPr>
          <w:rFonts w:cs="Arial"/>
          <w:b/>
          <w:bCs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sz w:val="32"/>
          <w:szCs w:val="32"/>
        </w:rPr>
        <w:t xml:space="preserve">ОБОЯНСКОГО РАЙОНА  КУРСКОЙ 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sz w:val="32"/>
          <w:szCs w:val="32"/>
        </w:rPr>
        <w:t>6 СОЗЫВА</w:t>
      </w:r>
    </w:p>
    <w:p>
      <w:pPr>
        <w:pStyle w:val="Normal"/>
        <w:rPr/>
      </w:pPr>
      <w:r>
        <w:rPr>
          <w:rFonts w:eastAsia="Arial" w:cs="Arial"/>
          <w:sz w:val="32"/>
          <w:szCs w:val="32"/>
        </w:rPr>
        <w:t xml:space="preserve">                                                              </w:t>
      </w:r>
    </w:p>
    <w:p>
      <w:pPr>
        <w:pStyle w:val="Normal"/>
        <w:jc w:val="center"/>
        <w:rPr>
          <w:rFonts w:eastAsia="Arial" w:cs="Arial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eastAsia="Arial" w:cs="Arial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  <w:t>от 22.12.2017 год  №18/64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О внесении изменений и дополнений в решение Собрания депутатов Зоринского сельсовета от 23.12.2016г.  №4/13 «О бюджете Зоринского сельсовета Обоянского района Курской области на 2017 год и плановый период 2018 и 2019 годов»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 соответствии с Законом Курской области от 13 декабря 2016 года №103-ЗКО «Об областном бюджете на 2017 год и на плановый период 2018 и 2019 годов, постановлением Администрации Курской области №1013па от11.12.2017 «</w:t>
      </w:r>
      <w:r>
        <w:rPr>
          <w:sz w:val="24"/>
        </w:rPr>
        <w:t>О распределении в 2017 году дотаций на поддержку мер обеспечению сбалансированности местных бюджетов</w:t>
      </w:r>
      <w:r>
        <w:rPr>
          <w:rFonts w:cs="Arial"/>
          <w:sz w:val="24"/>
        </w:rPr>
        <w:t>, Собрание депутатов Зоринского сельсовета Обоянского района Курской области, решило: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брания депутатов Зоринского сельсовета от 23.12.2016г. №4/13 «О бюджете Зоринского сельсовета Обоянского района Курской области на 2017 год и плановый период 2018 и 2019 годов» следующие изменения и дополнения:</w:t>
      </w:r>
    </w:p>
    <w:p>
      <w:pPr>
        <w:pStyle w:val="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0" w:name="sub_217033"/>
      <w:bookmarkStart w:id="1" w:name="sub_217033"/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Внести изменения и дополнения в поступление доходов в бюджет Зоринского сельсовета Обоянского района Курской области в 2017 году приложение №5 (прилагает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center" w:pos="4961" w:leader="none"/>
        </w:tabs>
        <w:jc w:val="both"/>
        <w:rPr/>
      </w:pPr>
      <w:r>
        <w:rPr>
          <w:rFonts w:cs="Arial"/>
          <w:sz w:val="24"/>
        </w:rPr>
        <w:t>Внести изменения и дополнения в распределение бюджетных ассигнований по разделам, подразделам,  целевым статьям(муниципальным программам Зоринского сельсовета и непрограмным направлениям деятельности), группам видов расходов классификации расходов бюджета Зоринского сельсовета Обоянского района Курской области на 2017 год приложение №7 (прилагаетс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4"/>
        </w:rPr>
        <w:t>Внести изменения и дополнения в ведомственную структуру расходов бюджета Зоринского сельсовета Обоянского района Курской области на 2017 год приложение №9 (прилагаетс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4"/>
        </w:rPr>
        <w:t>Внести изменения и дополнения в распределение бюджетных ассигнований по целевым статьям (муниципальным программам муниципального образования «Зоринский сельсовет» и не программным направлениям деятельности) группам видов расходов классификации расходов на 2017 год приложение №11 (прилагается)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center" w:pos="4961" w:leader="none"/>
        </w:tabs>
        <w:jc w:val="both"/>
        <w:rPr/>
      </w:pPr>
      <w:r>
        <w:rPr>
          <w:rFonts w:cs="Arial"/>
          <w:sz w:val="24"/>
        </w:rPr>
        <w:t>Внести изменения и дополнения в объем межбюджетных трансфертов, и безвозмездных поступлений, получаемых из других бюджетов бюджетной системы Российской Федерации в 2017 году приложение №17 (прилагаетс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4"/>
        </w:rPr>
        <w:t>Настоящее решение вступает в силу с момента подписания и подлежит  размещению на официальном сайте.</w:t>
      </w:r>
    </w:p>
    <w:p>
      <w:pPr>
        <w:pStyle w:val="Normal"/>
        <w:ind w:left="108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Председатель Собрания депутатов                                    Свинина Е.Д.</w:t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>
          <w:rFonts w:cs="Arial"/>
          <w:sz w:val="24"/>
        </w:rPr>
      </w:pPr>
      <w:bookmarkStart w:id="2" w:name="sub_217033"/>
      <w:r>
        <w:rPr>
          <w:rFonts w:cs="Arial"/>
          <w:sz w:val="24"/>
        </w:rPr>
        <w:t>Глава Зоринского сельсовета</w:t>
        <w:tab/>
        <w:tab/>
        <w:tab/>
        <w:tab/>
        <w:t xml:space="preserve">           </w:t>
      </w:r>
      <w:bookmarkEnd w:id="2"/>
      <w:r>
        <w:rPr>
          <w:rFonts w:cs="Arial"/>
          <w:sz w:val="24"/>
        </w:rPr>
        <w:t>Степанец Г.В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500"/>
        <w:gridCol w:w="1660"/>
      </w:tblGrid>
      <w:tr>
        <w:trPr>
          <w:trHeight w:val="39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</w:r>
          </w:p>
        </w:tc>
        <w:tc>
          <w:tcPr>
            <w:tcW w:w="8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22"/>
                <w:szCs w:val="20"/>
                <w:lang w:eastAsia="ru-RU" w:bidi="ar-SA"/>
              </w:rPr>
            </w:r>
          </w:p>
        </w:tc>
        <w:tc>
          <w:tcPr>
            <w:tcW w:w="81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иложение № 5</w:t>
              <w:br/>
              <w:t>к решению Собрания депутатов Зоринского</w:t>
              <w:br/>
              <w:t>сельсовета от 23.12.2016 года №4/13</w:t>
              <w:br/>
              <w:t xml:space="preserve"> «О бюджете Зоринского сельсовета</w:t>
              <w:br/>
              <w:t xml:space="preserve">Обоянского района Курской области на 2017 год и                                                                      плановый период 2018-2019 годы» (в редакции решения Собрания депутатов                                                                                                 Зоринского сельсовета  от  22.12.2017г №18/64 )                                                                  </w:t>
            </w:r>
          </w:p>
        </w:tc>
      </w:tr>
      <w:tr>
        <w:trPr>
          <w:trHeight w:val="3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22"/>
                <w:szCs w:val="20"/>
                <w:lang w:eastAsia="ru-RU" w:bidi="ar-SA"/>
              </w:rPr>
            </w:r>
          </w:p>
        </w:tc>
        <w:tc>
          <w:tcPr>
            <w:tcW w:w="8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06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8"/>
                <w:szCs w:val="28"/>
                <w:lang w:eastAsia="ru-RU" w:bidi="ar-SA"/>
              </w:rPr>
              <w:t>Поступление доходов в бюджет Зоринского сельсовета Обоянского района Курской области в 2017году.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6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рублей</w:t>
            </w:r>
          </w:p>
        </w:tc>
      </w:tr>
      <w:tr>
        <w:trPr>
          <w:trHeight w:val="14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Код дохода по бюджетной классификации Российской Федерации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Arial" w:cs="Arial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именование до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Сумма      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x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оходы бюджета - 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6 538 989,00</w:t>
            </w:r>
          </w:p>
        </w:tc>
      </w:tr>
      <w:tr>
        <w:trPr>
          <w:trHeight w:val="3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0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Arial" w:cs="Arial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291 602,00</w:t>
            </w:r>
          </w:p>
        </w:tc>
      </w:tr>
      <w:tr>
        <w:trPr>
          <w:trHeight w:val="4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1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ЛОГИ НА ПРИБЫЛЬ,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88 883,00</w:t>
            </w:r>
          </w:p>
        </w:tc>
      </w:tr>
      <w:tr>
        <w:trPr>
          <w:trHeight w:val="4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1 02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88 883,00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1 02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6 083,00</w:t>
            </w:r>
          </w:p>
        </w:tc>
      </w:tr>
      <w:tr>
        <w:trPr>
          <w:trHeight w:val="20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1 0202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800,00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1 0203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5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ЛОГИ НА СОВОКУПНЫЙ ДОХ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575,00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5 03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75,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5 03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75,0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6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ЛОГИ НА ИМУЩЕ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60 044,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100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71 190,00</w:t>
            </w:r>
          </w:p>
        </w:tc>
      </w:tr>
      <w:tr>
        <w:trPr>
          <w:trHeight w:val="8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1030 1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71 190,0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600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емель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688 854,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603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емельный налог с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49 994,00</w:t>
            </w:r>
          </w:p>
        </w:tc>
      </w:tr>
      <w:tr>
        <w:trPr>
          <w:trHeight w:val="5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6033 1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49 994,00</w:t>
            </w:r>
          </w:p>
        </w:tc>
      </w:tr>
      <w:tr>
        <w:trPr>
          <w:trHeight w:val="2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604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емельный налог с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38 860,00</w:t>
            </w:r>
          </w:p>
        </w:tc>
      </w:tr>
      <w:tr>
        <w:trPr>
          <w:trHeight w:val="5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6043 1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38 860,00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11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40 000,00</w:t>
            </w:r>
          </w:p>
        </w:tc>
      </w:tr>
      <w:tr>
        <w:trPr>
          <w:trHeight w:val="172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1 0500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0 000,00</w:t>
            </w:r>
          </w:p>
        </w:tc>
      </w:tr>
      <w:tr>
        <w:trPr>
          <w:trHeight w:val="17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1 0503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0 000,00</w:t>
            </w:r>
          </w:p>
        </w:tc>
      </w:tr>
      <w:tr>
        <w:trPr>
          <w:trHeight w:val="14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1 05035 1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0 000,0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16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6 00000 0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6 90050 1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17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ПРОЧИЕ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7 05000 00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7 05050 10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00,00</w:t>
            </w:r>
          </w:p>
        </w:tc>
      </w:tr>
      <w:tr>
        <w:trPr>
          <w:trHeight w:val="4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0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БЕЗВОЗМЕЗДНЫЕ ПОСТУП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4 247 387,00</w:t>
            </w:r>
          </w:p>
        </w:tc>
      </w:tr>
      <w:tr>
        <w:trPr>
          <w:trHeight w:val="6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4 232 387,00</w:t>
            </w:r>
          </w:p>
        </w:tc>
      </w:tr>
      <w:tr>
        <w:trPr>
          <w:trHeight w:val="6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15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 737 094,0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15001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на выравнивание бюджетной обеспеч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95 597,00</w:t>
            </w:r>
          </w:p>
        </w:tc>
      </w:tr>
      <w:tr>
        <w:trPr>
          <w:trHeight w:val="5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15001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95 597,00</w:t>
            </w:r>
          </w:p>
        </w:tc>
      </w:tr>
      <w:tr>
        <w:trPr>
          <w:trHeight w:val="5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15002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641 497,00</w:t>
            </w:r>
          </w:p>
        </w:tc>
      </w:tr>
      <w:tr>
        <w:trPr>
          <w:trHeight w:val="6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15002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641 497,00</w:t>
            </w:r>
          </w:p>
        </w:tc>
      </w:tr>
      <w:tr>
        <w:trPr>
          <w:trHeight w:val="7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20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56 005,00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29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Прочие субсиди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56 005,0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29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субсидии бюджетам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56 005,00</w:t>
            </w:r>
          </w:p>
        </w:tc>
      </w:tr>
      <w:tr>
        <w:trPr>
          <w:trHeight w:val="5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35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8 038,00</w:t>
            </w:r>
          </w:p>
        </w:tc>
      </w:tr>
      <w:tr>
        <w:trPr>
          <w:trHeight w:val="8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35118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8 038,00</w:t>
            </w:r>
          </w:p>
        </w:tc>
      </w:tr>
      <w:tr>
        <w:trPr>
          <w:trHeight w:val="8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35118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8 038,00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4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250,00</w:t>
            </w:r>
          </w:p>
        </w:tc>
      </w:tr>
      <w:tr>
        <w:trPr>
          <w:trHeight w:val="14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40014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250,0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7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ПРОЧИЕ БЕЗВОЗМЕЗДНЫЕ ПОСТУП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7 05030 00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000,00</w:t>
            </w:r>
          </w:p>
        </w:tc>
      </w:tr>
      <w:tr>
        <w:trPr>
          <w:trHeight w:val="5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7 05030 10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</w:tbl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0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64"/>
        <w:gridCol w:w="540"/>
        <w:gridCol w:w="1600"/>
        <w:gridCol w:w="600"/>
        <w:gridCol w:w="1720"/>
      </w:tblGrid>
      <w:tr>
        <w:trPr>
          <w:trHeight w:val="207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492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риложение № 7</w:t>
              <w:br/>
              <w:t>к решению Собрания депутатов Зоринского</w:t>
              <w:br/>
              <w:t>сельсовета от 23.12.2016 года №4/13</w:t>
              <w:br/>
              <w:t xml:space="preserve"> «О бюджете Зоринского сельсовета</w:t>
              <w:br/>
              <w:t>Обоянского района Курской области</w:t>
              <w:br/>
              <w:t xml:space="preserve">  на 2017 год и плановый период 2018 и 2019 годов»(в редакции решения Собрания депутатов                                                                                                    Зоринского сельсовета от 22.12.2017г №18/64)</w:t>
            </w:r>
          </w:p>
        </w:tc>
      </w:tr>
      <w:tr>
        <w:trPr>
          <w:trHeight w:val="2010" w:hRule="atLeast"/>
        </w:trPr>
        <w:tc>
          <w:tcPr>
            <w:tcW w:w="9024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>Распределение бюджетных ассигнований по разделам, подразделам, целевым статьям (муниципальным программам Зоринского сельсовета Обоянского района Курской области и непрограмным направлениям деятельности), группам видов расходов классификации расходов бюджета Зоринского сельсовета Обоянского района Курской области на 2017 год</w:t>
            </w:r>
          </w:p>
        </w:tc>
      </w:tr>
      <w:tr>
        <w:trPr>
          <w:trHeight w:val="31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                  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8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8"/>
                <w:szCs w:val="20"/>
                <w:lang w:eastAsia="ru-RU" w:bidi="ar-S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ублей</w:t>
            </w:r>
          </w:p>
        </w:tc>
      </w:tr>
      <w:tr>
        <w:trPr>
          <w:trHeight w:val="54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именование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В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Сумма    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ВСЕГ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7 152 193,39</w:t>
            </w:r>
          </w:p>
        </w:tc>
      </w:tr>
      <w:tr>
        <w:trPr>
          <w:trHeight w:val="3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3 839 523,80</w:t>
            </w:r>
          </w:p>
        </w:tc>
      </w:tr>
      <w:tr>
        <w:trPr>
          <w:trHeight w:val="10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461 000,00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61 00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Глава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61 000,00</w:t>
            </w:r>
          </w:p>
        </w:tc>
      </w:tr>
      <w:tr>
        <w:trPr>
          <w:trHeight w:val="6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1 00 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61 000,00</w:t>
            </w:r>
          </w:p>
        </w:tc>
      </w:tr>
      <w:tr>
        <w:trPr>
          <w:trHeight w:val="17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1 00 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61 000,00</w:t>
            </w:r>
          </w:p>
        </w:tc>
      </w:tr>
      <w:tr>
        <w:trPr>
          <w:trHeight w:val="15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964 800,00</w:t>
            </w:r>
          </w:p>
        </w:tc>
      </w:tr>
      <w:tr>
        <w:trPr>
          <w:trHeight w:val="5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функционирования местных администрац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964 800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964 800,00</w:t>
            </w:r>
          </w:p>
        </w:tc>
      </w:tr>
      <w:tr>
        <w:trPr>
          <w:trHeight w:val="6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964 800,00</w:t>
            </w:r>
          </w:p>
        </w:tc>
      </w:tr>
      <w:tr>
        <w:trPr>
          <w:trHeight w:val="15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70 000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5 181,43</w:t>
            </w:r>
          </w:p>
        </w:tc>
      </w:tr>
      <w:tr>
        <w:trPr>
          <w:trHeight w:val="3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9 618,57</w:t>
            </w:r>
          </w:p>
        </w:tc>
      </w:tr>
      <w:tr>
        <w:trPr>
          <w:trHeight w:val="114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5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5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мные расходы органов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11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межбюджетные трансферты на осуществление переданных полномочий в сфере внутреннего и внешнего муниципального финансового контрол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3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356 123,80</w:t>
            </w:r>
          </w:p>
        </w:tc>
      </w:tr>
      <w:tr>
        <w:trPr>
          <w:trHeight w:val="5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Развитие муниципальной служб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114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8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Основное мероприятие "Обеспечение мероприятий направленных на развитие муниципальной служб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1 С1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8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1 С1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5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109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84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1 С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9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1 С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8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76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95 485,80</w:t>
            </w:r>
          </w:p>
        </w:tc>
      </w:tr>
      <w:tr>
        <w:trPr>
          <w:trHeight w:val="6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95 485,8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С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95 485,80</w:t>
            </w:r>
          </w:p>
        </w:tc>
      </w:tr>
      <w:tr>
        <w:trPr>
          <w:trHeight w:val="9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С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80 485,8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С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000,00</w:t>
            </w:r>
          </w:p>
        </w:tc>
      </w:tr>
      <w:tr>
        <w:trPr>
          <w:trHeight w:val="6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77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154 638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мные расходы органов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154 638,00</w:t>
            </w:r>
          </w:p>
        </w:tc>
      </w:tr>
      <w:tr>
        <w:trPr>
          <w:trHeight w:val="8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121 288,00</w:t>
            </w:r>
          </w:p>
        </w:tc>
      </w:tr>
      <w:tr>
        <w:trPr>
          <w:trHeight w:val="8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641 288,00</w:t>
            </w:r>
          </w:p>
        </w:tc>
      </w:tr>
      <w:tr>
        <w:trPr>
          <w:trHeight w:val="8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70 000,00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2 100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2 100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250,00</w:t>
            </w:r>
          </w:p>
        </w:tc>
      </w:tr>
      <w:tr>
        <w:trPr>
          <w:trHeight w:val="15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250,00</w:t>
            </w:r>
          </w:p>
        </w:tc>
      </w:tr>
      <w:tr>
        <w:trPr>
          <w:trHeight w:val="3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5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6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ная деятельность органов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6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ные расходы органов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79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10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6 381,43</w:t>
            </w:r>
          </w:p>
        </w:tc>
      </w:tr>
      <w:tr>
        <w:trPr>
          <w:trHeight w:val="8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656,57</w:t>
            </w:r>
          </w:p>
        </w:tc>
      </w:tr>
      <w:tr>
        <w:trPr>
          <w:trHeight w:val="8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3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еспечение пожарной безопасно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8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 пожарной безопасност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13 1 01 С141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 1 01 С14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4 718,59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Дорожное хозяйство (дорожное фонд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18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Развитие транспортной системы , обеспечение перевозки пассажиров в Муниципальном образовании «Зоринский сельсовет» Обоянского района Курской области и безопасности дорожного движе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1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23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"Развитие сети автомобильных дорог Зоринского сельсовета" муниципальной программы «Развитие транспортной системы, обеспечение перевозки пассажиров в Муниципальном образовании «Зоринский сельсовет» Обоянского района Курской области и безопасности дорожного движе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10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7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Капитальный ремонт , ремонт и содержание автомобильных дорог общего пользования местного знач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1 С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8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1 С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5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8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Энергосбережение и повышение энергетической эффективности в муниципальном образовани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5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деятельности мероприятий в области энергосбереже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в области энергосбереж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05 1 01 С143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 1 01 С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430 100,00</w:t>
            </w:r>
          </w:p>
        </w:tc>
      </w:tr>
      <w:tr>
        <w:trPr>
          <w:trHeight w:val="3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Жилищное хозяйство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135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18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Обеспечение качественными услугами ЖКХ населения муниципального образования» муниципальной 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7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оприятий по коммунальному хозяйству и благоустройству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78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407 100,00</w:t>
            </w:r>
          </w:p>
        </w:tc>
      </w:tr>
      <w:tr>
        <w:trPr>
          <w:trHeight w:val="12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407 100,00</w:t>
            </w:r>
          </w:p>
        </w:tc>
      </w:tr>
      <w:tr>
        <w:trPr>
          <w:trHeight w:val="19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Обеспечение качественными услугами ЖКХ населения муниципального образования» муниципальной 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07 100,00</w:t>
            </w:r>
          </w:p>
        </w:tc>
      </w:tr>
      <w:tr>
        <w:trPr>
          <w:trHeight w:val="10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оприятий по коммунальному хозяйству и благоустройству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07 100,00</w:t>
            </w:r>
          </w:p>
        </w:tc>
      </w:tr>
      <w:tr>
        <w:trPr>
          <w:trHeight w:val="4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по благоустройству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77 100,00</w:t>
            </w:r>
          </w:p>
        </w:tc>
      </w:tr>
      <w:tr>
        <w:trPr>
          <w:trHeight w:val="79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77 100,00</w:t>
            </w:r>
          </w:p>
        </w:tc>
      </w:tr>
      <w:tr>
        <w:trPr>
          <w:trHeight w:val="5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0 000,00</w:t>
            </w:r>
          </w:p>
        </w:tc>
      </w:tr>
      <w:tr>
        <w:trPr>
          <w:trHeight w:val="79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олодежная полити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16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</w:t>
              <w:br/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8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18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6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Мероприятия в сфере молодежной политик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еализация мероприятий в сфере молодежной полити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1 С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1 С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189 293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Культура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189 293,00</w:t>
            </w:r>
          </w:p>
        </w:tc>
      </w:tr>
      <w:tr>
        <w:trPr>
          <w:trHeight w:val="5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Муниципальная программа «Развитие культур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189 293,00</w:t>
            </w:r>
          </w:p>
        </w:tc>
      </w:tr>
      <w:tr>
        <w:trPr>
          <w:trHeight w:val="6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Искусство» муниципальной программы  «Развитие культур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189 293,00</w:t>
            </w:r>
          </w:p>
        </w:tc>
      </w:tr>
      <w:tr>
        <w:trPr>
          <w:trHeight w:val="12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деятельности и оказание услуг учреждений культуры в муниципальном образовании "Зоринский сельсовет" Обоянского района Курской област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189 293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87 398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3 398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4 000,00</w:t>
            </w:r>
          </w:p>
        </w:tc>
      </w:tr>
      <w:tr>
        <w:trPr>
          <w:trHeight w:val="12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S3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045 890,00</w:t>
            </w:r>
          </w:p>
        </w:tc>
      </w:tr>
      <w:tr>
        <w:trPr>
          <w:trHeight w:val="8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S3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045 890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13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6 005,00</w:t>
            </w:r>
          </w:p>
        </w:tc>
      </w:tr>
      <w:tr>
        <w:trPr>
          <w:trHeight w:val="16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13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6 005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Arial" w:cs="Arial"/>
                <w:b/>
                <w:bCs/>
                <w:kern w:val="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ФИЗИЧЕСКАЯ КУЛЬТУРА И СПОРТ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Arial" w:cs="Arial"/>
                <w:b/>
                <w:bCs/>
                <w:kern w:val="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Массовый спорт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16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</w:t>
              <w:br/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08 0 00 000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19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16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Физическое воспитание, вовлечение населения в 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С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8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С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5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7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Муниципальная программа «Повышение эффективности управления финансами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14 0 00 000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10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Управление муниципальным долгом» муниципальной программы «Повышение эффективности управления финансам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7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оприятий по управлению муниципальным долгом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служивание муниципального долг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С14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С14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С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5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5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7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Муниципальная программа «Повышение эффективности управления финансами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14 0 00 000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10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Управление муниципальным долгом» муниципальной программы «Повышение эффективности управления финансам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7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оприятий по управлению муниципальным долгом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служивание муниципального долг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С14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5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С14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</w:tbl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420"/>
        <w:gridCol w:w="800"/>
        <w:gridCol w:w="1900"/>
      </w:tblGrid>
      <w:tr>
        <w:trPr>
          <w:trHeight w:val="2595" w:hRule="atLeast"/>
        </w:trPr>
        <w:tc>
          <w:tcPr>
            <w:tcW w:w="49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риложение № 11</w:t>
              <w:br/>
              <w:t>к решению Собрания депутатов Зоринского</w:t>
              <w:br/>
              <w:t>сельсовета от 23.12.2016 года №4/13</w:t>
              <w:br/>
              <w:t xml:space="preserve"> «О бюджете Зоринского сельсовета</w:t>
              <w:br/>
              <w:t>Обоянского района Курской области  на  2017 год  и плановый период 2018 и 2019 годов »(в редакции решения Собрания депутатов                                                                      Зоринского сельсовета  от 22.12.2017г.№18/64)</w:t>
            </w:r>
          </w:p>
        </w:tc>
      </w:tr>
      <w:tr>
        <w:trPr>
          <w:trHeight w:val="180" w:hRule="atLeast"/>
        </w:trPr>
        <w:tc>
          <w:tcPr>
            <w:tcW w:w="906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395" w:hRule="atLeast"/>
        </w:trPr>
        <w:tc>
          <w:tcPr>
            <w:tcW w:w="906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4"/>
                <w:lang w:eastAsia="ru-RU" w:bidi="ar-SA"/>
              </w:rPr>
              <w:t xml:space="preserve">Распределение бюджетных ассигнований по целевым статьям (муниципальным программам Зоринского сельсовета Обоянского района Курской области и непрограммным направлениям деятельности), видам расходов на 2017 год 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ЦС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ВР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 xml:space="preserve">Сумма    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Cs w:val="20"/>
                <w:lang w:eastAsia="ru-RU" w:bidi="ar-SA"/>
              </w:rPr>
              <w:t>В С Е Г 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Cs w:val="20"/>
                <w:lang w:eastAsia="ru-RU" w:bidi="ar-SA"/>
              </w:rPr>
              <w:t>7 152 193,39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Муниципальная программа «Развитие культуры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189 293,00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Искусство» муниципальной программы  «Развитие культур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189 293,00</w:t>
            </w:r>
          </w:p>
        </w:tc>
      </w:tr>
      <w:tr>
        <w:trPr>
          <w:trHeight w:val="10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деятельности и оказание услуг учреждений культуры в муниципальном образовании "Зоринский сельсовет" Обоянского района Курской област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189 293,00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С1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87 398,00</w:t>
            </w:r>
          </w:p>
        </w:tc>
      </w:tr>
      <w:tr>
        <w:trPr>
          <w:trHeight w:val="6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С1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3 398,0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С1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4 000,00</w:t>
            </w:r>
          </w:p>
        </w:tc>
      </w:tr>
      <w:tr>
        <w:trPr>
          <w:trHeight w:val="10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плата труда работников учреждений культуры муниципальных образований городских и сельских поселений, осуществляемые за счет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S3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045 890,00</w:t>
            </w:r>
          </w:p>
        </w:tc>
      </w:tr>
      <w:tr>
        <w:trPr>
          <w:trHeight w:val="13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S3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045 890,0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плата труда работников учреждений культуры муниципальных образований городских и сельских поселений, осуществляемые за счет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13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6 005,00</w:t>
            </w:r>
          </w:p>
        </w:tc>
      </w:tr>
      <w:tr>
        <w:trPr>
          <w:trHeight w:val="12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13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6 005,00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Энергосбережение и повышение энергетической эффективности в муниципальном образован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12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05 1 00 000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деятельности мероприятий в области энергосбереж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 1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в области энергосбере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05 1 01 С1434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 1 01 С14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430 100,0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Обеспечение качественными услугами ЖКХ населения муниципального образования» муниципальной 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30 100,0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оприятий по коммунальному хозяйству и благоустройству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30 1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Cs w:val="20"/>
                <w:lang w:eastAsia="ru-RU" w:bidi="ar-SA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по благоустройств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77 100,00</w:t>
            </w:r>
          </w:p>
        </w:tc>
      </w:tr>
      <w:tr>
        <w:trPr>
          <w:trHeight w:val="6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77 100,0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8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5 000,00</w:t>
            </w:r>
          </w:p>
        </w:tc>
      </w:tr>
      <w:tr>
        <w:trPr>
          <w:trHeight w:val="16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"Повышение эффективности реализации молодежной политики"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08 2 00 000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Мероприятия в сфере молодежной политик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6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еализация мероприятий в сфере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1 С14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6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1 С14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16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10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Физическое воспитание, вовлечение населения в 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С14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С14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Развитие муниципальной служб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9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6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Основное мероприятие "Обеспечение мероприятий направленных на развитие муниципальной служб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1 С14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1 С14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15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Развитие транспортной системы , обеспечение перевозки пассажиров в Муниципальном образовании «Зоринский сельсовет» Обоянского района Курской области и безопасности дорожного движ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b/>
                <w:bCs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17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"Развитие сети автомобильных дорог Зоринского сельсовета" муниципальной программы «Развитие транспортной системы, обеспечение перевозки пассажиров в Муниципальном образовании «Зоринский сельсовет» Обоянского района Курской области и безопасности дорожного движ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8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Капитальный ремонт , ремонт и содержание автомобильных дорог общего пользования местного 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1 С14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1 С14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10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"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20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 1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 пожарной безопасност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 1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8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13 1 01 С1415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 1 01 С14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оприятий по управлению муниципальным долго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служивание муниципального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С14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С14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5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8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1 С14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1 С14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7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461 000,00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Глава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1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61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1 00 С1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61 000,00</w:t>
            </w:r>
          </w:p>
        </w:tc>
      </w:tr>
      <w:tr>
        <w:trPr>
          <w:trHeight w:val="14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1 00 С1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61 000,0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еспечение функционирования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73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964 8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964 800,00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964 800,00</w:t>
            </w:r>
          </w:p>
        </w:tc>
      </w:tr>
      <w:tr>
        <w:trPr>
          <w:trHeight w:val="12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70 000,00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5 181,43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9 618,57</w:t>
            </w:r>
          </w:p>
        </w:tc>
      </w:tr>
      <w:tr>
        <w:trPr>
          <w:trHeight w:val="8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76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95 485,80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95 485,8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С14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95 485,80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С14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80 485,8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С14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77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350 276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мные расходы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350 276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121 288,00</w:t>
            </w:r>
          </w:p>
        </w:tc>
      </w:tr>
      <w:tr>
        <w:trPr>
          <w:trHeight w:val="12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641 288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70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2 1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2 100,00</w:t>
            </w:r>
          </w:p>
        </w:tc>
      </w:tr>
      <w:tr>
        <w:trPr>
          <w:trHeight w:val="8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250,00</w:t>
            </w:r>
          </w:p>
        </w:tc>
      </w:tr>
      <w:tr>
        <w:trPr>
          <w:trHeight w:val="12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250,00</w:t>
            </w:r>
          </w:p>
        </w:tc>
      </w:tr>
      <w:tr>
        <w:trPr>
          <w:trHeight w:val="9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межбюджетные трансферты на осуществление переданных полномочий в сфере внутреннего и внешнего муниципального финансового контрол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12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6 381,43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656,57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</w:r>
          </w:p>
        </w:tc>
      </w:tr>
    </w:tbl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760"/>
        <w:gridCol w:w="1800"/>
      </w:tblGrid>
      <w:tr>
        <w:trPr>
          <w:trHeight w:val="252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85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иложение № 17</w:t>
              <w:br/>
              <w:t>к решению Собрания депутатов Зоринского</w:t>
              <w:br/>
              <w:t>сельсовета от 23.12.2016 года №4/13</w:t>
              <w:br/>
              <w:t xml:space="preserve"> «О бюджете Зоринского сельсовета</w:t>
              <w:br/>
              <w:t>Обоянского района Курской области  на                                                                             2017 год и плановый период 2018 и 2019 годов»                                                             (в редакции решения Собрания депутатов                                                                                                 Зоринского сельсовета  от 22.12.2017г№18/64)</w:t>
            </w:r>
          </w:p>
        </w:tc>
      </w:tr>
      <w:tr>
        <w:trPr>
          <w:trHeight w:val="48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 xml:space="preserve">Межбюджетные трансферты, безвозмездные поступления получаемые   </w:t>
            </w:r>
          </w:p>
        </w:tc>
      </w:tr>
      <w:tr>
        <w:trPr>
          <w:trHeight w:val="405" w:hRule="atLeast"/>
        </w:trPr>
        <w:tc>
          <w:tcPr>
            <w:tcW w:w="110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>из других бюджетов бюджетной системы Российской Федерации в 2017 году</w:t>
            </w:r>
          </w:p>
        </w:tc>
      </w:tr>
      <w:tr>
        <w:trPr>
          <w:trHeight w:val="28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(рублей)</w:t>
            </w:r>
          </w:p>
        </w:tc>
      </w:tr>
      <w:tr>
        <w:trPr>
          <w:trHeight w:val="12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Сумма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0000 00 0000 0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4 232 387,00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1000 0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3 737 094,00</w:t>
            </w:r>
          </w:p>
        </w:tc>
      </w:tr>
      <w:tr>
        <w:trPr>
          <w:trHeight w:val="40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1001 0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95 597,00</w:t>
            </w:r>
          </w:p>
        </w:tc>
      </w:tr>
      <w:tr>
        <w:trPr>
          <w:trHeight w:val="69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1001 1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95 597,00</w:t>
            </w:r>
          </w:p>
        </w:tc>
      </w:tr>
      <w:tr>
        <w:trPr>
          <w:trHeight w:val="64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1003 0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641 497,00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1003 10 0000 151</w:t>
            </w:r>
          </w:p>
        </w:tc>
        <w:tc>
          <w:tcPr>
            <w:tcW w:w="6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 бюджетам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641 497,00</w:t>
            </w:r>
          </w:p>
        </w:tc>
      </w:tr>
      <w:tr>
        <w:trPr>
          <w:trHeight w:val="70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20000 00 0000 151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356 005,00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29999 0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Прочие субсиди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56 005,0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29999 1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субсидии бюджетам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56 005,00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3000 0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8 038,00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3015 0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8 038,00</w:t>
            </w:r>
          </w:p>
        </w:tc>
      </w:tr>
      <w:tr>
        <w:trPr>
          <w:trHeight w:val="85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3015 1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8 038,00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4000 0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250,00</w:t>
            </w:r>
          </w:p>
        </w:tc>
      </w:tr>
      <w:tr>
        <w:trPr>
          <w:trHeight w:val="142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40014 1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250,00</w:t>
            </w:r>
          </w:p>
        </w:tc>
      </w:tr>
    </w:tbl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Знак"/>
    <w:qFormat/>
    <w:rPr>
      <w:rFonts w:ascii="Courier New" w:hAnsi="Courier New" w:cs="Courier New"/>
      <w:lang w:val="en-US" w:bidi="ar-SA"/>
    </w:rPr>
  </w:style>
  <w:style w:type="character" w:styleId="Style18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1">
    <w:name w:val="Текст1 Знак"/>
    <w:qFormat/>
    <w:rPr>
      <w:rFonts w:ascii="Courier New" w:hAnsi="Courier New" w:cs="Courier New"/>
    </w:rPr>
  </w:style>
  <w:style w:type="character" w:styleId="Style19">
    <w:name w:val="Основной текст с отступом Знак"/>
    <w:qFormat/>
    <w:rPr>
      <w:rFonts w:ascii="Arial" w:hAnsi="Arial" w:eastAsia="Arial Unicode MS" w:cs="Mangal"/>
      <w:kern w:val="2"/>
      <w:szCs w:val="24"/>
      <w:lang w:bidi="hi-IN"/>
    </w:rPr>
  </w:style>
  <w:style w:type="character" w:styleId="Doccaption">
    <w:name w:val="doccaption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 Знак Знак1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Style21">
    <w:name w:val="Текст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40" w:after="24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14">
    <w:name w:val="Текст1"/>
    <w:basedOn w:val="Normal"/>
    <w:qFormat/>
    <w:pPr>
      <w:widowControl/>
      <w:autoSpaceDE w:val="false"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16:00Z</dcterms:created>
  <dc:creator>Zorino</dc:creator>
  <dc:description/>
  <dc:language>en-US</dc:language>
  <cp:lastModifiedBy>user</cp:lastModifiedBy>
  <cp:lastPrinted>2017-01-30T16:18:00Z</cp:lastPrinted>
  <dcterms:modified xsi:type="dcterms:W3CDTF">2018-01-09T08:16:00Z</dcterms:modified>
  <cp:revision>2</cp:revision>
  <dc:subject/>
  <dc:title/>
</cp:coreProperties>
</file>